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 xml:space="preserve">-23-9/2-4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3 025 750(երեք միլիոն քսանհինգ հազար յոթ հարյուր հիսուն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-23-9/2-4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731"/>
        <w:gridCol w:w="3121"/>
        <w:gridCol w:w="912"/>
        <w:gridCol w:w="1409"/>
        <w:gridCol w:w="1486"/>
        <w:gridCol w:w="1746"/>
        <w:gridCol w:w="1714"/>
        <w:gridCol w:w="1585"/>
      </w:tblGrid>
      <w:tr>
        <w:trPr>
          <w:trHeight w:val="23" w:hRule="atLeast"/>
        </w:trPr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</w:tc>
      </w:tr>
      <w:tr>
        <w:trPr>
          <w:trHeight w:val="2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-րդ եռամսյակ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իդրոկորտիզոն a01ac03, a07ea02, c05aa01, d07aa02, d07xa01, h02ab09, s01ba02, s01cb03, s02ba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իդրոկորտիզոն (հիդրոկորտիզոնի ացետատ ) hydrocortisone (hydrocortisone acetate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4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,8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ոտրիմազոլ, clotrimazol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72,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ոտրիմազոլ clotrimazol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49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44,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լյուկոնազոլ d01ac15, j02ac01, j02ac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լուկոնազոլ, fluconazol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5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85.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9,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5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ցետիլսալիցիլաթթու, մագնեզիումի հիդրօքսիդ B01AC30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ցետիլսալիցիլա-թթու, մագնեզիումի հիդրօքսիդ acetylsalicylic acid, magnesium hydroxid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1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,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7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րիհեքսիֆենիդիլ n04aa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րիհեքսիֆենիդիլ (տրիհեքսիֆենիդիլի հիդրոքլորիդ ) trihexyphenidyl (trihexyphenidyl hydrochloride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7.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9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լոպերիդոլ n05ad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լոպերիդոլ haloperidol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8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լորատադին r06ax1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լորատադին, loratadin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,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7.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5,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,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լբենդազոլp02ca0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լբենդազոլ albendazol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5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15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0,3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եբենդազոլp02ca01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եբենդազոլ mebendazol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7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32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50,8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5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երմեթրին p03ac0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երմեթրին permethrin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  <w:t>9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4,4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-23-9/2-4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</w:t>
      </w:r>
    </w:p>
    <w:p>
      <w:pPr>
        <w:pStyle w:val="Normal"/>
        <w:jc w:val="right"/>
        <w:rPr>
          <w:rFonts w:ascii="GHEA Grapalat" w:hAnsi="GHEA Grapalat" w:cs="Sylfaen"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41"/>
        <w:gridCol w:w="4354"/>
        <w:gridCol w:w="2902"/>
        <w:gridCol w:w="2128"/>
        <w:gridCol w:w="4161"/>
      </w:tblGrid>
      <w:tr>
        <w:trPr>
          <w:trHeight w:val="23" w:hRule="atLeast"/>
        </w:trPr>
        <w:tc>
          <w:tcPr>
            <w:tcW w:w="15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CPV անվանումը</w:t>
            </w:r>
          </w:p>
        </w:tc>
        <w:tc>
          <w:tcPr>
            <w:tcW w:w="9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2-րդ եռամսյակ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4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21640/50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իդրոկորտիզոն a01ac03, a07ea02, c05aa01, d07aa02, d07xa01, h02ab09, s01ba02, s01cb03, s02ba0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,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,8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,8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51148/50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72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72,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72,0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51148/50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կլոտրիմազոլ a01ab18, d01ac01, g01af0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pt-BR"/>
              </w:rPr>
              <w:t>172,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44,4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44,4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51150/50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ֆլյուկոնազոլ d01ac15, j02ac01, j02ac0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9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9,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9,0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21761/50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ցետիլսալիցիլաթթու, մագնեզիումի հիդրօքսիդ B01AC3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,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,0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61134/50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տրիհեքսիֆենիդիլ n04aa0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5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25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61139/50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լոպերիդոլ n05ad0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pt-BR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8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,8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71131/50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լորատադին r06ax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5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5,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75,0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91121/50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ալբենդազոլp02ca0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0,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0,3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50,3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91123/50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մեբենդազոլp02ca0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pt-BR"/>
              </w:rPr>
              <w:t>324,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50,8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50,80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8"/>
              </w:rPr>
            </w:pPr>
            <w:r>
              <w:rPr>
                <w:rFonts w:cs="Arial" w:ascii="GHEA Grapalat" w:hAnsi="GHEA Grapalat"/>
                <w:sz w:val="16"/>
                <w:szCs w:val="18"/>
              </w:rPr>
              <w:t>33691128/50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պերմեթրին p03ac0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4,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4,4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pt-BR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34,400</w:t>
            </w:r>
          </w:p>
        </w:tc>
      </w:tr>
      <w:tr>
        <w:trPr>
          <w:trHeight w:val="23" w:hRule="atLeast"/>
        </w:trPr>
        <w:tc>
          <w:tcPr>
            <w:tcW w:w="6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3,025,75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8:00Z</dcterms:modified>
  <cp:revision>206</cp:revision>
  <dc:subject/>
  <dc:title>                                        Ð²Úî²ð²ðàôÂÚàôÜ ´²ò  ÀÜÂ²ò²Î²ðàì  ÜàôØ   Î²î²ðºÈàô  Ø²êÆÜ</dc:title>
</cp:coreProperties>
</file>